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68 Disco Slow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23    1 3 1 4 3  -      -      4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4    4 1 2 1 2  -    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5    3 2 4 3 4  -      -   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6    2 4 3 2 1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4"/>
        <w:gridCol w:w="1790"/>
        <w:gridCol w:w="1786"/>
        <w:gridCol w:w="1342"/>
        <w:gridCol w:w="1771"/>
        <w:gridCol w:w="2058"/>
        <w:gridCol w:w="771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новська Ганн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айчук Стефан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 Єв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годюк К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дакова Аліс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 Еміл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 Мілан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енко Еміл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626"/>
        <w:gridCol w:w="1926"/>
        <w:gridCol w:w="1927"/>
        <w:gridCol w:w="1426"/>
        <w:gridCol w:w="1926"/>
        <w:gridCol w:w="2227"/>
      </w:tblGrid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новська Ганна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айчук Стефанія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 Єва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годюк Каріна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дакова Аліса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 Емілія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 Мілана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енко Емілія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1:02:00Z</dcterms:created>
  <dc:creator>1</dc:creator>
  <dc:description/>
  <cp:keywords/>
  <dc:language>en-US</dc:language>
  <cp:lastModifiedBy>1</cp:lastModifiedBy>
  <dcterms:modified xsi:type="dcterms:W3CDTF">2026-02-16T08:42:00Z</dcterms:modified>
  <cp:revision>3</cp:revision>
  <dc:subject/>
  <dc:title>Міжнародні відкриті змагання з Disco, DiscoSlow, Lyrical, DiscoFreestyle</dc:title>
</cp:coreProperties>
</file>